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OPĆINSKO VIJEĆE</w:t>
        <w:tab/>
        <w:tab/>
        <w:tab/>
        <w:tab/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KLASA:024-03/23-01/05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URBROJ:2109-12-02-23-1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Nedelišće, 28.09.2023.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 xml:space="preserve">Temeljem članka 32. Statuta Općine Nedelišće („Službeni glasnik Međimurske županije“ br. 7/21) i članka 63. Poslovnika Općinskog vijeća Općine Nedelišće („Službeni glasnik Međimurske županije“ br. 9/21 i 18/21), te na osnovu primljenih materijal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SAZIVAM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23. sjednicu Općinskog vijeća Općine Nedelišće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hr-HR"/>
        </w:rPr>
        <w:t>za četvrtak, 5. listopada 2023. godine, u 19,00 sati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u Domu kulture u Macincu, Glavna 5, Macinec</w:t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Usvajanje izvoda iz zapisnika sa 21. i 22. sjednice Općinskog vijeća Općine Nedelišć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Informacije, pitanja i prijedlozi vijećnika („aktualni sat“)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Za sjednicu predlažem sljedeći</w:t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 xml:space="preserve">DNEVNI RED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>Donošenje Odluke o prihvaćanju Izvješća o poslovanju ustanove Dječji vrtić „Zvončić“ Nedelišće za razdoblje od 01.01.2022. do 31.12.2022. godin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>Donošenje Odluke o prihvaćanju godišnjeg Izvješća o poslovanju društva NED-KOM d.o.o. za 2022. godin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>Donošenje Odluke o prihvaćanju godišnjeg Izvješća o poslovanju društva Nekretnine Nedelišće d.o.o. za 2022. godin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zmatranje Izvješća o poslovanju društva MESAP d.o.o. za 2022. godinu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hr-HR"/>
        </w:rPr>
      </w:pPr>
      <w:bookmarkStart w:id="0" w:name="_Hlk147385556"/>
      <w:r>
        <w:rPr>
          <w:b/>
          <w:bCs/>
          <w:sz w:val="22"/>
          <w:szCs w:val="22"/>
          <w:lang w:val="hr-HR"/>
        </w:rPr>
        <w:t>Razmatranje zahtjeva za dodjelu kratkoročne novčane pozajmice DVD Pušćine</w:t>
      </w:r>
      <w:bookmarkEnd w:id="0"/>
      <w:r>
        <w:rPr>
          <w:b/>
          <w:bCs/>
          <w:sz w:val="22"/>
          <w:szCs w:val="22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bookmarkStart w:id="1" w:name="_Hlk146802542"/>
      <w:bookmarkEnd w:id="1"/>
      <w:r>
        <w:rPr>
          <w:sz w:val="22"/>
          <w:szCs w:val="22"/>
          <w:lang w:val="hr-HR"/>
        </w:rPr>
        <w:t>Donošenje Odluke o obračunu proračuna Općine Nedelišće 01.01.2023. – 30.06.2023.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prihvaćanju Izvješća o radu načelnika Općine Nedelišće za razdoblje 01.01.2023.-30.06.2023.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bookmarkStart w:id="2" w:name="_Hlk146802542"/>
      <w:bookmarkEnd w:id="2"/>
      <w:r>
        <w:rPr>
          <w:sz w:val="22"/>
          <w:szCs w:val="22"/>
          <w:lang w:val="hr-HR"/>
        </w:rPr>
        <w:t>Donošenje Odluke o usvajanju Izvješća o provedbi Plana upravljanja imovinom u vlasništvu Općine Nedelišće za 2022. godin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Donošenje </w:t>
      </w:r>
      <w:bookmarkStart w:id="3" w:name="_Hlk146802422"/>
      <w:r>
        <w:rPr>
          <w:sz w:val="22"/>
          <w:szCs w:val="22"/>
          <w:lang w:val="hr-HR"/>
        </w:rPr>
        <w:t>Odluke o 2. izmjenama Poslovnika Općinskog vijeća Općine Nedelišće</w:t>
      </w:r>
      <w:bookmarkEnd w:id="3"/>
      <w:r>
        <w:rPr>
          <w:sz w:val="22"/>
          <w:szCs w:val="22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naknadama za rad u općinskim tijelim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određivanju naknade za rad članova vijeća mjesnih odbora na području Općine Nedelišć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>Donošenje Odluke o III. izmjeni Odluke o mjerilima za osiguranje sredstava za zadovoljavanje javnih potreba u djelatnosti predškolskog odgoja na području Općine Nedelišć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>Donošenje Odluke o II. izmjeni Odluke o sufinanciranju djelatnosti dadilje na području Općine Nedelišć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>Donošenje Odluke o sufinanciranju Programa produženog boravka u školskoj godini 2023./2024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bookmarkStart w:id="4" w:name="_Hlk146802732"/>
      <w:bookmarkEnd w:id="4"/>
      <w:r>
        <w:rPr>
          <w:sz w:val="22"/>
          <w:szCs w:val="22"/>
          <w:lang w:val="hr-HR"/>
        </w:rPr>
        <w:t>Donošenje Odluke o kupnji dijela nekretnine k.č. br. 1578 u Nedelišć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prodaji nekretnine u Črečan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 xml:space="preserve">Donošenje Odluke o darovanju nekretnine  u k.o. Nedelišće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bookmarkStart w:id="5" w:name="_Hlk146802857"/>
      <w:bookmarkEnd w:id="5"/>
      <w:r>
        <w:rPr>
          <w:sz w:val="22"/>
          <w:szCs w:val="22"/>
          <w:lang w:val="hr-HR"/>
        </w:rPr>
        <w:t>Donošenje Odluke o ukidanju statusa javnog dobra u općoj uporabi u k.o. Nedelišć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bookmarkStart w:id="6" w:name="_Hlk146802732"/>
      <w:bookmarkStart w:id="7" w:name="_Hlk146802857"/>
      <w:bookmarkEnd w:id="6"/>
      <w:bookmarkEnd w:id="7"/>
      <w:r>
        <w:rPr>
          <w:sz w:val="22"/>
          <w:szCs w:val="22"/>
          <w:lang w:val="hr-HR"/>
        </w:rPr>
        <w:t>Donošenje Odluke o izmjeni i dopuni odluke o imenovanju ulica u naselju Nedelišć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bookmarkStart w:id="8" w:name="_Hlk146802889"/>
      <w:bookmarkEnd w:id="8"/>
      <w:r>
        <w:rPr>
          <w:sz w:val="22"/>
          <w:szCs w:val="22"/>
          <w:lang w:val="hr-HR"/>
        </w:rPr>
        <w:t>Donošenje Odluke o donošenju I. izmjena i dopuna Detaljnog plana uređenja dijela naselja Nedelišće - Podzavrt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 xml:space="preserve">Donošenje Odluke o donošenju Urbanističkog plana uređenja područje „Podvrtnice Ulice Zrinskih“ u Gornjem Kuršancu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donošenju Urbanističkog plana uređenja područja „Malenka - zapad“ u Gornjem Kuršancu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Donošenje Odluke o izradi urbanističkog plana uređenja područja između ulice M. Tita i J. Š. Slavenskog u Nedelišć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bookmarkStart w:id="9" w:name="_Hlk147299770"/>
      <w:bookmarkEnd w:id="9"/>
      <w:r>
        <w:rPr>
          <w:b/>
          <w:bCs/>
          <w:sz w:val="22"/>
          <w:szCs w:val="22"/>
          <w:lang w:val="hr-HR"/>
        </w:rPr>
        <w:t>Donošenje Odluke o izradi Urbanističkog plana uređenja područja „Podvrtnice Trnavske ulice u Nedelišć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bookmarkStart w:id="10" w:name="_Hlk146802889"/>
      <w:bookmarkStart w:id="11" w:name="_Hlk147299770"/>
      <w:bookmarkStart w:id="12" w:name="_Hlk146802585"/>
      <w:bookmarkEnd w:id="10"/>
      <w:bookmarkEnd w:id="11"/>
      <w:bookmarkEnd w:id="12"/>
      <w:r>
        <w:rPr>
          <w:sz w:val="22"/>
          <w:szCs w:val="22"/>
          <w:lang w:val="hr-HR"/>
        </w:rPr>
        <w:t>Donošenje Odluke o 2. izmjenama i dopuna Proračuna Općine Nedelišće za 2023. godin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2. izmjenama i dopunama Programa javnih potreba u kulturi Općine Nedelišće za 2023. godin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2. izmjenama i dopunama Programa javnih potreba u sportu Općine Nedelišće za 2023. godin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bookmarkStart w:id="13" w:name="_Hlk146802585"/>
      <w:bookmarkEnd w:id="13"/>
      <w:r>
        <w:rPr>
          <w:sz w:val="22"/>
          <w:szCs w:val="22"/>
          <w:lang w:val="hr-HR"/>
        </w:rPr>
        <w:t>Donošenje Odluke o II. izmjenama i dopunama Programa gradnje građevina komunalne infrastrukture na području Općine Nedelišće za 2023. godin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II. izmjenama i dopunama Programa održavanja komunalne infrastrukture na području Općine Nedelišće za 2023. godin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dozvoljenom prekoračenju po poslovnom račun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I. izmjenama Odluke o koeficijentima za obračun plaća službenika i namještenika upravnih tijela Općine Nedelišće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ošenje Odluke o davanju prethodne suglasnosti na Izmjene i dopune Financijskog plana Javne vatrogasne postrojbe Čakovec za 2023. godinu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hr-HR"/>
        </w:rPr>
      </w:pPr>
      <w:bookmarkStart w:id="14" w:name="_Hlk147299807"/>
      <w:bookmarkEnd w:id="14"/>
      <w:r>
        <w:rPr>
          <w:b/>
          <w:bCs/>
          <w:sz w:val="22"/>
          <w:szCs w:val="22"/>
          <w:lang w:val="hr-HR"/>
        </w:rPr>
        <w:t>Rasprava o smjeru razvoja naselja Macinec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</w:r>
      <w:bookmarkStart w:id="15" w:name="_Hlk147299807"/>
      <w:bookmarkStart w:id="16" w:name="_Hlk147299807"/>
      <w:bookmarkEnd w:id="16"/>
    </w:p>
    <w:p>
      <w:pPr>
        <w:pStyle w:val="Normal"/>
        <w:ind w:firstLine="284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Uz poziv, vijećnicima se dostavlja materijal sa izvodom iz zapisnika sa 21. i 22. sjednice Općinskog vijeća Općine Nedelišće.</w:t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Mole se vijećnici da sjednici prisustvuju, a svoju eventualnu spriječenost opravdaju prije sjednice.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firstLine="284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S poštovanjem,</w:t>
      </w:r>
    </w:p>
    <w:p>
      <w:pPr>
        <w:pStyle w:val="Normal"/>
        <w:ind w:left="3969" w:hanging="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ind w:left="3969" w:hanging="0"/>
        <w:jc w:val="center"/>
        <w:rPr/>
      </w:pPr>
      <w:r>
        <w:rPr>
          <w:b/>
          <w:color w:val="000000"/>
          <w:sz w:val="22"/>
          <w:szCs w:val="22"/>
          <w:lang w:val="hr-HR"/>
        </w:rPr>
        <w:t>PREDSJEDNIK OPĆINSKOG VIJEĆA</w:t>
      </w:r>
    </w:p>
    <w:p>
      <w:pPr>
        <w:pStyle w:val="Normal"/>
        <w:ind w:left="3969" w:hanging="0"/>
        <w:jc w:val="center"/>
        <w:rPr/>
      </w:pPr>
      <w:r>
        <w:rPr>
          <w:b/>
          <w:color w:val="000000"/>
          <w:sz w:val="22"/>
          <w:szCs w:val="22"/>
          <w:lang w:val="hr-HR"/>
        </w:rPr>
        <w:t>OPĆINE NEDELIŠĆE</w:t>
      </w:r>
    </w:p>
    <w:p>
      <w:pPr>
        <w:pStyle w:val="Normal"/>
        <w:ind w:left="3969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Hrvoje Kolman v.r.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0"/>
          <w:szCs w:val="20"/>
          <w:lang w:val="hr-HR"/>
        </w:rPr>
      </w:pPr>
      <w:r>
        <w:rPr>
          <w:color w:val="000000"/>
          <w:sz w:val="20"/>
          <w:szCs w:val="20"/>
          <w:lang w:val="hr-HR"/>
        </w:rPr>
        <w:t>Dostaviti:</w:t>
      </w:r>
    </w:p>
    <w:p>
      <w:pPr>
        <w:pStyle w:val="Normal"/>
        <w:numPr>
          <w:ilvl w:val="0"/>
          <w:numId w:val="1"/>
        </w:numPr>
        <w:rPr>
          <w:color w:val="000000"/>
          <w:sz w:val="20"/>
          <w:szCs w:val="20"/>
          <w:lang w:val="hr-HR"/>
        </w:rPr>
      </w:pPr>
      <w:r>
        <w:rPr>
          <w:color w:val="000000"/>
          <w:sz w:val="20"/>
          <w:szCs w:val="20"/>
          <w:lang w:val="hr-HR"/>
        </w:rPr>
        <w:t>vijećnicima Općinskog vijeća (1-15),</w:t>
      </w:r>
    </w:p>
    <w:p>
      <w:pPr>
        <w:pStyle w:val="Normal"/>
        <w:numPr>
          <w:ilvl w:val="0"/>
          <w:numId w:val="1"/>
        </w:numPr>
        <w:rPr>
          <w:color w:val="000000"/>
          <w:sz w:val="20"/>
          <w:szCs w:val="20"/>
          <w:lang w:val="hr-HR"/>
        </w:rPr>
      </w:pPr>
      <w:r>
        <w:rPr>
          <w:color w:val="000000"/>
          <w:sz w:val="20"/>
          <w:szCs w:val="20"/>
          <w:lang w:val="hr-HR"/>
        </w:rPr>
        <w:t>općinskom načelniku i zamjeniku načelnika,</w:t>
      </w:r>
    </w:p>
    <w:p>
      <w:pPr>
        <w:pStyle w:val="Normal"/>
        <w:numPr>
          <w:ilvl w:val="0"/>
          <w:numId w:val="1"/>
        </w:numPr>
        <w:rPr>
          <w:color w:val="000000"/>
          <w:sz w:val="20"/>
          <w:szCs w:val="20"/>
          <w:lang w:val="hr-HR"/>
        </w:rPr>
      </w:pPr>
      <w:r>
        <w:rPr>
          <w:color w:val="000000"/>
          <w:sz w:val="20"/>
          <w:szCs w:val="20"/>
          <w:lang w:val="hr-HR"/>
        </w:rPr>
        <w:t>direktorici poduzeća Nekretnine Nedelišće d.o.o., direktoru poduzeća NED-KOM d.o.o., direktorici poduzeća MESAP d.o.o., ravnateljici Dječjeg vrtića Zvončić Nedelišće,</w:t>
      </w:r>
    </w:p>
    <w:p>
      <w:pPr>
        <w:pStyle w:val="Normal"/>
        <w:numPr>
          <w:ilvl w:val="0"/>
          <w:numId w:val="1"/>
        </w:numPr>
        <w:rPr>
          <w:color w:val="000000"/>
          <w:sz w:val="20"/>
          <w:szCs w:val="20"/>
          <w:lang w:val="hr-HR"/>
        </w:rPr>
      </w:pPr>
      <w:r>
        <w:rPr>
          <w:color w:val="000000"/>
          <w:sz w:val="20"/>
          <w:szCs w:val="20"/>
          <w:lang w:val="hr-HR"/>
        </w:rPr>
        <w:t>pročelnicima UO i voditeljima Odsjeka,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0"/>
          <w:szCs w:val="20"/>
          <w:lang w:val="hr-HR"/>
        </w:rPr>
        <w:t>predstavnicima javnog informiranja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  <w:lang w:val="en-AU"/>
    </w:rPr>
  </w:style>
  <w:style w:type="character" w:styleId="PodnojeChar">
    <w:name w:val="Podnožje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35:00Z</dcterms:created>
  <dc:creator>*</dc:creator>
  <dc:description/>
  <cp:keywords/>
  <dc:language>en-US</dc:language>
  <cp:lastModifiedBy>Marko Koraj</cp:lastModifiedBy>
  <cp:lastPrinted>2023-10-05T08:55:00Z</cp:lastPrinted>
  <dcterms:modified xsi:type="dcterms:W3CDTF">2023-10-05T06:56:00Z</dcterms:modified>
  <cp:revision>26</cp:revision>
  <dc:subject/>
  <dc:title>OPĆINSKO VIJEĆE</dc:title>
</cp:coreProperties>
</file>